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ероссийская олимпиада школьников по химии 2015/16 учебный год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Школьный этап.</w:t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 КЛАСС</w:t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Я И КРИТЕРИИ ОЦЕНИВАНИЯ.</w:t>
      </w:r>
    </w:p>
    <w:p>
      <w:pPr>
        <w:pStyle w:val="Style1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1.</w:t>
      </w:r>
    </w:p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</w:rPr>
        <w:t xml:space="preserve">Гитарные струны часто делают из бронзы. Бронза - это сплав из меди (80 % по массе) и олова. Считая, что гитарная струна весит примерно 10 г, рассчитайте число атомов меди и олова в ней. Какой длины станет такая струна, если её вытянуть до толщины в один атом? Подробно запишите решение задачи и произведенные расчеты (радиусы атомов </w:t>
      </w:r>
      <w:r>
        <w:rPr>
          <w:rFonts w:cs="Times New Roman" w:ascii="Times New Roman" w:hAnsi="Times New Roman"/>
          <w:lang w:val="en-US"/>
        </w:rPr>
        <w:t>Cu</w:t>
      </w:r>
      <w:r>
        <w:rPr>
          <w:rFonts w:cs="Times New Roman" w:ascii="Times New Roman" w:hAnsi="Times New Roman"/>
        </w:rPr>
        <w:t xml:space="preserve"> и </w:t>
      </w:r>
      <w:r>
        <w:rPr>
          <w:rFonts w:cs="Times New Roman" w:ascii="Times New Roman" w:hAnsi="Times New Roman"/>
          <w:lang w:val="en-US"/>
        </w:rPr>
        <w:t>Sn</w:t>
      </w:r>
      <w:r>
        <w:rPr>
          <w:rFonts w:cs="Times New Roman" w:ascii="Times New Roman" w:hAnsi="Times New Roman"/>
        </w:rPr>
        <w:t xml:space="preserve"> считайте равным 1,5*10</w:t>
      </w:r>
      <w:r>
        <w:rPr>
          <w:rFonts w:cs="Times New Roman" w:ascii="Times New Roman" w:hAnsi="Times New Roman"/>
          <w:vertAlign w:val="superscript"/>
        </w:rPr>
        <w:t>-10</w:t>
      </w:r>
      <w:r>
        <w:rPr>
          <w:rFonts w:cs="Times New Roman" w:ascii="Times New Roman" w:hAnsi="Times New Roman"/>
        </w:rPr>
        <w:t>м).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</w:t>
      </w:r>
      <w:r>
        <w:rPr/>
        <w:t>20 балло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983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ы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(Cu) = 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(Sn) = 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= 0,125 моль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= 0,017 моль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= 7,5∙1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2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= 1∙1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2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томов общее = 8,5∙1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2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уны =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,5∙1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2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∙1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 = 1,27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∙1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б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</w:tbl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2.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ишите уравнения реакций, не забудьте указать условия протекания процессов (коэффициенты в схеме не расставлены)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простое вещество + простое вещество = сложное вещество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простое вещество = простое вещество 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сложное вещество = простое вещество + сложное вещество 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сложное вещество = простое вещество + сложное вещество + сложное вещество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сложное вещество = сложное вещество + сложное вещество</w:t>
        <w:br/>
      </w:r>
      <w:r>
        <w:rPr>
          <w:rFonts w:cs="Times New Roman" w:ascii="Times New Roman" w:hAnsi="Times New Roman"/>
          <w:b/>
          <w:i/>
          <w:sz w:val="24"/>
          <w:szCs w:val="24"/>
        </w:rPr>
        <w:t>20 балло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983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тапы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аллы</w:t>
            </w:r>
          </w:p>
        </w:tc>
      </w:tr>
      <w:tr>
        <w:trPr>
          <w:trHeight w:val="277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а)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Fe + S → FeS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б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б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графит </w:t>
            </w: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142875" cy="2571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3" t="-140" r="-253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→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алмаз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4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vertAlign w:val="subscrip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) 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KN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</w:rPr>
              <w:t>3</w:t>
            </w: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133350" cy="2571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70" t="-140" r="-270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→ 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KN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+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↑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 б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) 4HN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3</w:t>
            </w: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133350" cy="2571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70" t="-140" r="-270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→ 2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O + 4N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↑ + 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↑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 б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) Cu(OH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133350" cy="2571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70" t="-140" r="-270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→ CuO + 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O 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 б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</w:t>
            </w:r>
          </w:p>
        </w:tc>
      </w:tr>
    </w:tbl>
    <w:p>
      <w:pPr>
        <w:pStyle w:val="Style1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sz w:val="24"/>
          <w:szCs w:val="24"/>
        </w:rPr>
        <w:t>Задание 3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Style19"/>
        <w:shd w:fill="FFFFFF" w:val="clear"/>
        <w:spacing w:lineRule="atLeast" w:line="240" w:before="0" w:after="0"/>
        <w:ind w:right="-79" w:hanging="0"/>
        <w:jc w:val="both"/>
        <w:rPr/>
      </w:pPr>
      <w:r>
        <w:rPr>
          <w:color w:val="000000"/>
        </w:rPr>
        <w:t>Уголь сожгли в избытке кислорода. К продукту реакции добавили воду. В образовавшийся бесцветный раствор добавили избыток раствора гидроксида кальция. Выпал белый осадок. Осадок отфильтровали и прокалили. К полученному твердому веществу добавили соляную кислоту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оставьте уравнения описанных реакций. Для  каждой химической реакции кажите тип реакции и названия всех веществ.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25 баллов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7"/>
        <w:rPr/>
      </w:pPr>
      <w:r>
        <w:rPr/>
        <w:t>Решени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983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тапы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аллы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+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→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C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р.соединения (горения)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 б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C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+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C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O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→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CaC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↓ +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р.замещения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 б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CaC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95250" cy="2571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79" t="-140" r="-379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→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Ca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+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C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↑                     р.разложения   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 б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Ca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+ 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HC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→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CaC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+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р.обмена      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 б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 – углерод;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</w:rPr>
              <w:t xml:space="preserve">2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– кислород</w:t>
            </w:r>
          </w:p>
          <w:p>
            <w:pPr>
              <w:pStyle w:val="Style1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C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– оксид углерода 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Style1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C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O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– гидроксид кальция</w:t>
            </w:r>
          </w:p>
          <w:p>
            <w:pPr>
              <w:pStyle w:val="Style1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CaC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– карбонат кальция</w:t>
            </w:r>
          </w:p>
          <w:p>
            <w:pPr>
              <w:pStyle w:val="Style1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HC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– соляная кислота</w:t>
            </w:r>
          </w:p>
          <w:p>
            <w:pPr>
              <w:pStyle w:val="Style1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CaC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– хлорид кальция</w:t>
            </w:r>
          </w:p>
          <w:p>
            <w:pPr>
              <w:pStyle w:val="Style1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- вода</w:t>
            </w:r>
          </w:p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Ca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– оксид кальция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 б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сего 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 баллов</w:t>
            </w:r>
          </w:p>
        </w:tc>
      </w:tr>
    </w:tbl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4.</w:t>
      </w:r>
    </w:p>
    <w:p>
      <w:pPr>
        <w:pStyle w:val="Style19"/>
        <w:shd w:fill="FFFFFF" w:val="clear"/>
        <w:spacing w:lineRule="atLeast" w:line="240" w:before="0" w:after="0"/>
        <w:ind w:right="-79" w:hanging="0"/>
        <w:jc w:val="both"/>
        <w:rPr/>
      </w:pPr>
      <w:r>
        <w:rPr>
          <w:color w:val="000000"/>
        </w:rPr>
        <w:t>В результате смешивания 5,6% раствора гидроксида калия и 7,3% раствора соляной кислоты получился нейтральный раствор. Определите массовую долю растворенного вещества в этом растворе и запишите произведенные расчеты.  </w:t>
      </w:r>
    </w:p>
    <w:p>
      <w:pPr>
        <w:pStyle w:val="Style17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35 баллов</w:t>
      </w:r>
    </w:p>
    <w:p>
      <w:pPr>
        <w:pStyle w:val="Style17"/>
        <w:rPr/>
      </w:pPr>
      <w:r>
        <w:rPr/>
        <w:t>Решени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983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тапы</w:t>
            </w:r>
          </w:p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аллы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мем массу раствора за Х г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 б</w:t>
            </w:r>
          </w:p>
          <w:p>
            <w:pPr>
              <w:pStyle w:val="Style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(KOH) = 0,056x</w:t>
            </w:r>
          </w:p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 (KOH) = 0,001x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 б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KOH + HCl → KCl + 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O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 б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(HCl) = 0,001x</w:t>
            </w:r>
          </w:p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(HCl) = 0,0365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-р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(HCl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0,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 б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(KCl) = 0,001x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(KCl) = 0,0745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 б</w:t>
            </w:r>
          </w:p>
        </w:tc>
      </w:tr>
      <w:tr>
        <w:trPr>
          <w:trHeight w:val="70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-р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=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 б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(KCl)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14300" cy="1809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15" t="-199" r="-315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%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 б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 баллов</w:t>
            </w:r>
          </w:p>
        </w:tc>
      </w:tr>
    </w:tbl>
    <w:p>
      <w:pPr>
        <w:pStyle w:val="Style17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амещающий текст"/>
    <w:qFormat/>
    <w:rPr>
      <w:color w:val="808080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1T16:59:00Z</dcterms:created>
  <dc:creator>Vova</dc:creator>
  <dc:description/>
  <cp:keywords/>
  <dc:language>en-US</dc:language>
  <cp:lastModifiedBy>sergey</cp:lastModifiedBy>
  <dcterms:modified xsi:type="dcterms:W3CDTF">2015-10-11T17:06:00Z</dcterms:modified>
  <cp:revision>3</cp:revision>
  <dc:subject/>
  <dc:title/>
</cp:coreProperties>
</file>